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915" w:leader="none"/>
        </w:tabs>
        <w:autoSpaceDE w:val="false"/>
        <w:spacing w:lineRule="auto" w:line="228" w:before="0" w:after="0"/>
        <w:ind w:left="1091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16</w:t>
      </w:r>
    </w:p>
    <w:p>
      <w:pPr>
        <w:pStyle w:val="Normal"/>
        <w:widowControl w:val="false"/>
        <w:shd w:fill="FFFFFF" w:val="clear"/>
        <w:tabs>
          <w:tab w:val="clear" w:pos="708"/>
          <w:tab w:val="left" w:pos="10915" w:leader="none"/>
        </w:tabs>
        <w:autoSpaceDE w:val="false"/>
        <w:spacing w:lineRule="auto" w:line="228" w:before="0" w:after="0"/>
        <w:ind w:left="1091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</w:t>
      </w:r>
      <w:hyperlink w:anchor="sub_802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рограмм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Развитие социальной</w:t>
        <w:br/>
        <w:t>и инженерной инфраструктуры в рамках государственной программы «Развитие образования и науки Республики Татарстан на 2014 – 2025 го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915" w:leader="none"/>
        </w:tabs>
        <w:spacing w:lineRule="auto" w:line="228" w:before="0" w:after="0"/>
        <w:ind w:left="10915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(в редакции постано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915" w:leader="none"/>
        </w:tabs>
        <w:spacing w:lineRule="auto" w:line="228" w:before="0" w:after="0"/>
        <w:ind w:left="10915" w:hanging="0"/>
        <w:rPr/>
      </w:pPr>
      <w:r>
        <w:rPr>
          <w:rFonts w:cs="Calibri" w:ascii="Times New Roman" w:hAnsi="Times New Roman"/>
          <w:sz w:val="24"/>
          <w:szCs w:val="24"/>
        </w:rPr>
        <w:t>Кабинета Минист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915" w:leader="none"/>
        </w:tabs>
        <w:spacing w:lineRule="auto" w:line="228" w:before="0" w:after="0"/>
        <w:ind w:left="10915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10915" w:leader="none"/>
        </w:tabs>
        <w:autoSpaceDE w:val="false"/>
        <w:spacing w:lineRule="auto" w:line="228" w:before="0" w:after="0"/>
        <w:ind w:left="109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</w:rPr>
        <w:t>от ________ 202</w:t>
      </w:r>
      <w:r>
        <w:rPr>
          <w:rFonts w:cs="Calibri" w:ascii="Times New Roman" w:hAnsi="Times New Roman"/>
          <w:sz w:val="24"/>
          <w:szCs w:val="24"/>
          <w:lang w:val="en-US"/>
        </w:rPr>
        <w:t xml:space="preserve">3 </w:t>
      </w:r>
      <w:r>
        <w:rPr>
          <w:rFonts w:cs="Calibri" w:ascii="Times New Roman" w:hAnsi="Times New Roman"/>
          <w:sz w:val="24"/>
          <w:szCs w:val="24"/>
        </w:rPr>
        <w:t>№ ________)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28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28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ганизаций, осуществляющих образовательную деятельность по адаптированным общеобразовательным программам, в которы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28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новлена материально-техническая база, в рамках регионального проекта «Современная школа» национального проекта «Образование»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699"/>
        <w:gridCol w:w="2407"/>
        <w:gridCol w:w="895"/>
        <w:gridCol w:w="1753"/>
        <w:gridCol w:w="1659"/>
        <w:gridCol w:w="1659"/>
        <w:gridCol w:w="1658"/>
        <w:gridCol w:w="766"/>
        <w:gridCol w:w="54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адрес объект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ная мощ-ность, мес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ое министерство, ведом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ind w:left="-60" w:right="-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 (всего, в том числе за счет средств федерального бюджета, бюджета Республики Татарстан, местного бюджета, внебюджетных источников)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, млн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екущих цена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й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го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-й год</w:t>
            </w:r>
          </w:p>
        </w:tc>
      </w:tr>
    </w:tbl>
    <w:p>
      <w:pPr>
        <w:pStyle w:val="Normal"/>
        <w:shd w:fill="FFFFFF" w:val="clear"/>
        <w:spacing w:lineRule="auto" w:line="228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699"/>
        <w:gridCol w:w="2407"/>
        <w:gridCol w:w="895"/>
        <w:gridCol w:w="1753"/>
        <w:gridCol w:w="1659"/>
        <w:gridCol w:w="1659"/>
        <w:gridCol w:w="1658"/>
        <w:gridCol w:w="766"/>
        <w:gridCol w:w="54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Кабинета Министров Республики Татарстан от 27.02.2019 № 399-р, от 22.04.2019 № 892-р, от 08.08.2019 № 1904-р, от 05.11.2019 № 2818-р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12.2019 № 3235-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ьметьевская школа-интернат для детей с ОВЗ», Альметьев-ский район, г.Альметь-евск, ул.Гафиатуллина, д.26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0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Альметьевская школа № 19 для детей с ОВЗ», Альметьевский район, г.Альметьевск, ул.Белоглазова, д.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Бугульминская школа-интернат для де-тей с ОВЗ», Бугульмин-ский район, г.Бугульма, ул.Н.Гоголя, д.24, литеры А, 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Елабужская школа-интернат для детей с ОВЗ», Елабужский район, г.Елабуга, ул.Со-ветская, д.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Лаишевская шко-ла-интернат для детей с ОВЗ», Лаишевский рай-он, г.Лаишево, ул.Мат-росова, д.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2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Нижнекамская школа-интернат для де-тей с ОВЗ», Нижне-камский район, г.Нижне-камск, ул.Спортивная, д.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Нижнекамская школа-интернат «Надеж-да» для детей с ОВЗ», Нижнекамский район, г.Нижнекамск, ул.Баки Урманче, д.35 (корпус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Нижнекамская школа-интернат «Надеж-да» для детей с ОВЗ», Нижнекамский район, г.Нижнекамск, пр.Строи-телей, д.58 (корпус 2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н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Набережночел-нинская школа № 75 для детей с ОВЗ», г.Набереж-ные Челны, пр.Яшьлек, д.1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4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1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н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Набережночел-нинская школа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 для детей с ОВЗ», г.Набереж-ные Челны, пр.Чулман, д.104 (48/07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н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Набережночел-нинская школа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 для детей с ОВЗ», г.Набереж-ные Челны, ул.Ахметши-на, д.105/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2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2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н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Набережночел-нинская начальная школа – детский сад № 89 для детей с ОВЗ», г.На-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бережные Челны, пр.Друж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 Народов, д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н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Набережночел-нинская школа-интернат «Омет» № 86 для детей с ОВЗ», г.Набережные             Челны, пр.им.Вахитова, д.6 (53/0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«Чистопольская школа № 10 для детей с ОВЗ», Чистопольски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йон, г.Чистополь, ул.Л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на, д. 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Казань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2 для детей с ОВЗ», г.Казань, ул.Бондаренко, д.29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8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8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-интернат им.Е.Г.Ласточ-киной для детей с ОВЗ», г.Казань, ул.Попова, д.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0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«Казанская школа-интернат № 7 для детей с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ВЗ», г.Казань, ул.Ок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я, д.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-интернат № 4 для детей с ОВЗ», г.Казань, ул.Заря, д.11/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я Кабинета Министров Республики Татарстан от 05.03.2020 № 481-р, от 15.04.2020 № 782-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 № 61 для детей с ОВЗ», г.Казань, ул.Енисейская, д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 № 142 для детей с ОВЗ», г.Казань, ул.Попова, д.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ДОС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26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Кабинета Министров Республики Татарстан от 22.01.2021 № 96-р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 № 76 для детей с ОВЗ», г.Казань, ул.Артельная, д.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-интернат № 11 для детей-сирот и детей, оставшихся без попечения родителей, с ОВЗ», г.Казань, ул.Халезова, д.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Кабинета Министров Республики Татарстан от 25.08.2022 № 1798-р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рыз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</w:rPr>
              <w:t>ГБОУ «Агрызская школа-интернат для детей ОВЗ», Агрызский район, г.Агрыз, ул.К.Маркса, д.7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«Казанская школа-интернат № 1 для детей с ОВЗ», г.Казань, ул.Тими-рязева, д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АиЖКХ РТ, 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та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ованных сокращений: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БОУ – государственное бюджетное общеобразовательное учреждение;</w:t>
      </w:r>
    </w:p>
    <w:p>
      <w:pPr>
        <w:pStyle w:val="Normal"/>
        <w:shd w:fill="FFFFFF" w:val="clear"/>
        <w:spacing w:lineRule="auto" w:line="240" w:before="0" w:after="0"/>
        <w:ind w:left="142" w:firstLine="567"/>
        <w:rPr/>
      </w:pPr>
      <w:r>
        <w:rPr>
          <w:rFonts w:cs="Times New Roman" w:ascii="Times New Roman" w:hAnsi="Times New Roman"/>
          <w:sz w:val="20"/>
          <w:szCs w:val="20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ОУ – муниципальное автономное образовательное учреждение;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иН РТ – Министерство образования и науки Республики Татарстан;</w:t>
      </w:r>
    </w:p>
    <w:p>
      <w:pPr>
        <w:pStyle w:val="Normal"/>
        <w:shd w:fill="FFFFFF" w:val="clear"/>
        <w:spacing w:lineRule="auto" w:line="240" w:before="0" w:after="0"/>
        <w:ind w:left="142" w:firstLine="567"/>
        <w:rPr/>
      </w:pPr>
      <w:r>
        <w:rPr>
          <w:rFonts w:cs="Times New Roman" w:ascii="Times New Roman" w:hAnsi="Times New Roman"/>
          <w:sz w:val="20"/>
          <w:szCs w:val="20"/>
        </w:rPr>
        <w:t>МСАиЖКХ РТ 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З – ограниченные возможности здоровья;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ДОСС – проверка достоверности определения сметной стоимости.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right="-65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fldChar w:fldCharType="begin"/>
      </w:r>
      <w:r>
        <w:rPr>
          <w:sz w:val="16"/>
          <w:szCs w:val="20"/>
          <w:rFonts w:cs="Times New Roman" w:ascii="Times New Roman" w:hAnsi="Times New Roman"/>
        </w:rPr>
        <w:instrText xml:space="preserve"> FILENAME \p </w:instrText>
      </w:r>
      <w:r>
        <w:rPr>
          <w:sz w:val="16"/>
          <w:szCs w:val="20"/>
          <w:rFonts w:cs="Times New Roman" w:ascii="Times New Roman" w:hAnsi="Times New Roman"/>
        </w:rPr>
        <w:fldChar w:fldCharType="separate"/>
      </w:r>
      <w:r>
        <w:rPr>
          <w:sz w:val="16"/>
          <w:szCs w:val="20"/>
          <w:rFonts w:cs="Times New Roman" w:ascii="Times New Roman" w:hAnsi="Times New Roman"/>
        </w:rPr>
        <w:t>/tmp/in/input.doc</w:t>
      </w:r>
      <w:r>
        <w:rPr>
          <w:sz w:val="16"/>
          <w:szCs w:val="20"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footnotePr>
        <w:numFmt w:val="chicago"/>
      </w:footnotePr>
      <w:type w:val="nextPage"/>
      <w:pgSz w:orient="landscape" w:w="16838" w:h="11906"/>
      <w:pgMar w:left="1134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писок использованных сокращений – на стр.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9:00Z</dcterms:created>
  <dc:creator>Пользователь Windows</dc:creator>
  <dc:description/>
  <cp:keywords/>
  <dc:language>en-US</dc:language>
  <cp:lastModifiedBy>Нуруллина З.К.</cp:lastModifiedBy>
  <cp:lastPrinted>2019-03-12T18:16:00Z</cp:lastPrinted>
  <dcterms:modified xsi:type="dcterms:W3CDTF">2023-06-05T09:42:00Z</dcterms:modified>
  <cp:revision>4</cp:revision>
  <dc:subject/>
  <dc:title/>
</cp:coreProperties>
</file>